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387136843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182747788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